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evel A (Kindergarten-4)</w:t>
      </w:r>
    </w:p>
    <w:p>
      <w:pPr>
        <w:pStyle w:val="Normal"/>
        <w:rPr/>
      </w:pPr>
      <w:r>
        <w:rPr/>
        <w:t>Directions for Teacher Administration of Kindergarten Special Education Math Probe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Count the pineapples and circle the correct number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Draw a letter X on ½ of the boxes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You had 2 ice cream cones and you bought 3 more, now you have 5.  Did you have to add or subtract to get your answer? Circle the correct symbol for addition or subtraction.  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You have 2 pair of scissors and you found one more pair.  How many pairs of scissors do you have now?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Make both lines of dots match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Look at the kites and ballpark an answer of how many there are.  More than 10 or less than 1-.  Circle your answer.  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Count the footballs and circle the correct answer. 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Looking at the group of pumpkins.  Are there more than 5 or less than 5?  Underline the correct answer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Read the number to the teacher.  </w:t>
      </w:r>
    </w:p>
    <w:p>
      <w:pPr>
        <w:pStyle w:val="ListParagraph"/>
        <w:rPr/>
      </w:pPr>
      <w:r>
        <w:rPr/>
        <w:t>(Teacher: circle + if student said correctly and – if not.)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Circle the hearts in groups of 2.  Write how many groups you have on the line.  </w:t>
      </w:r>
    </w:p>
    <w:p>
      <w:pPr>
        <w:pStyle w:val="ListParagraph"/>
        <w:ind w:left="720" w:firstLine="720"/>
        <w:rPr/>
      </w:pPr>
      <w:r>
        <w:rPr/>
      </w:r>
    </w:p>
    <w:p>
      <w:pPr>
        <w:pStyle w:val="ListParagraph"/>
        <w:ind w:left="720" w:firstLine="720"/>
        <w:rPr>
          <w:rFonts w:cs="Cambria"/>
        </w:rPr>
      </w:pPr>
      <w:r>
        <w:rPr>
          <w:rFonts w:cs="Cambria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4:37:00Z</dcterms:created>
  <dc:creator>FCSD</dc:creator>
  <dc:description/>
  <cp:keywords/>
  <dc:language>en-US</dc:language>
  <cp:lastModifiedBy>FCSD</cp:lastModifiedBy>
  <dcterms:modified xsi:type="dcterms:W3CDTF">2011-02-09T14:55:00Z</dcterms:modified>
  <cp:revision>2</cp:revision>
  <dc:subject/>
  <dc:title/>
</cp:coreProperties>
</file>